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B  </w:t>
        <w:tab/>
        <w:t>SOUHRNNÁ TECHNICKÁ ZPRÁV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Cs w:val="24"/>
        </w:rPr>
        <w:t>B.1.</w:t>
        <w:tab/>
      </w:r>
      <w:r>
        <w:rPr>
          <w:rFonts w:cs="Arial" w:ascii="Arial" w:hAnsi="Arial"/>
        </w:rPr>
        <w:t>Popis území stavby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charakteristika stavebního pozemku</w:t>
      </w:r>
    </w:p>
    <w:p>
      <w:pPr>
        <w:pStyle w:val="Heading3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výčet a závěry provedených průzkumů (geologický průzkum, hydrogeologický průzkum, stavebně-historický průzkum apod.)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távající ochranná a bezpečnostní pásma</w:t>
      </w:r>
    </w:p>
    <w:p>
      <w:pPr>
        <w:pStyle w:val="Heading3"/>
        <w:rPr/>
      </w:pPr>
      <w:r>
        <w:rPr>
          <w:rFonts w:cs="Arial" w:ascii="Arial" w:hAnsi="Arial"/>
        </w:rPr>
        <w:t>d)</w:t>
        <w:tab/>
        <w:t>poloha vzhledem k záplavovému území, poddolovanému území apod.</w:t>
      </w:r>
    </w:p>
    <w:p>
      <w:pPr>
        <w:pStyle w:val="Heading3"/>
        <w:ind w:left="705" w:hanging="705"/>
        <w:rPr/>
      </w:pPr>
      <w:r>
        <w:rPr>
          <w:rFonts w:cs="Arial" w:ascii="Arial" w:hAnsi="Arial"/>
        </w:rPr>
        <w:t>e)</w:t>
        <w:tab/>
        <w:t>vliv stavby na okolní stavby a pozemky, ochrana okolí, vliv stavby na odtokové poměry v ú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</w:t>
        <w:tab/>
        <w:t>požadavky na asanace, demolice, kácení dřev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</w:t>
        <w:tab/>
        <w:t xml:space="preserve">požadavky na maximální zábory zemědělského půdního fondu nebo pozemků určených k plnění funkce lesa    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ind w:left="705" w:hanging="705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</w:t>
        <w:tab/>
        <w:t>věcné a časové vazby stavby, podmiňující, vyvolané, související investice</w:t>
      </w:r>
    </w:p>
    <w:p>
      <w:pPr>
        <w:pStyle w:val="Heading3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.2.</w:t>
        <w:tab/>
        <w:t>Celkový popis stavby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.</w:t>
        <w:tab/>
        <w:t>Účel užívání stavby, základní kapacity funkčních jedno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17" w:firstLine="6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2.</w:t>
        <w:tab/>
        <w:t xml:space="preserve">Celkové urbanistické a architektonické řešení </w:t>
      </w:r>
    </w:p>
    <w:p>
      <w:pPr>
        <w:pStyle w:val="Heading4"/>
        <w:ind w:firstLine="708"/>
        <w:rPr/>
      </w:pPr>
      <w:r>
        <w:rPr>
          <w:rFonts w:cs="Arial" w:ascii="Arial" w:hAnsi="Arial"/>
        </w:rPr>
        <w:t>B.2.3. Celkové provozní řešení, technologie výroby</w:t>
      </w:r>
    </w:p>
    <w:p>
      <w:pPr>
        <w:pStyle w:val="Heading4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.2.4. Bezbariérové užívání stavby</w:t>
      </w:r>
    </w:p>
    <w:p>
      <w:pPr>
        <w:pStyle w:val="Heading4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.2.5. Bezpečnost při užívání a realizaci stavby</w:t>
      </w:r>
    </w:p>
    <w:p>
      <w:pPr>
        <w:pStyle w:val="Heading4"/>
        <w:ind w:firstLine="705"/>
        <w:rPr>
          <w:rFonts w:ascii="Arial" w:hAnsi="Arial" w:cs="Arial"/>
        </w:rPr>
      </w:pPr>
      <w:r>
        <w:rPr>
          <w:rFonts w:cs="Arial" w:ascii="Arial" w:hAnsi="Arial"/>
        </w:rPr>
        <w:t>B.2.6. Základní charakteristika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7. Základní charakteristika technických a technologických zařízení</w:t>
      </w:r>
    </w:p>
    <w:p>
      <w:pPr>
        <w:pStyle w:val="Heading5"/>
        <w:ind w:left="708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ytápění</w:t>
      </w:r>
    </w:p>
    <w:p>
      <w:pPr>
        <w:pStyle w:val="Heading5"/>
        <w:ind w:left="708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zásobování vodou, odkanalizování, zásobování plynem</w:t>
      </w:r>
    </w:p>
    <w:p>
      <w:pPr>
        <w:pStyle w:val="Heading5"/>
        <w:ind w:left="708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bilance soudobého a instalovaného příkon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702"/>
        <w:rPr/>
      </w:pPr>
      <w:r>
        <w:rPr>
          <w:rFonts w:cs="Arial" w:ascii="Arial" w:hAnsi="Arial"/>
          <w:b/>
        </w:rPr>
        <w:t>B.2.8. Hygienické požadavky na stavby, požadavky na pracovní a komunální prostřed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B.2.9. Ochrana stavby před negativními účinky vnějšího prostřed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3.</w:t>
        <w:tab/>
        <w:t>Připojení na technickou infrastrukturu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4.</w:t>
        <w:tab/>
        <w:t>Dopravní řešení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480" w:firstLine="36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</w:rPr>
        <w:t>B.5.</w:t>
        <w:tab/>
        <w:t>Řešení vegetace a souvisejících terénních úprav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90" w:leader="none"/>
        </w:tabs>
        <w:ind w:left="-4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</w:t>
      </w:r>
      <w:r>
        <w:rPr>
          <w:rFonts w:cs="Arial" w:ascii="Arial" w:hAnsi="Arial"/>
          <w:b/>
          <w:i/>
          <w:sz w:val="28"/>
          <w:szCs w:val="28"/>
        </w:rPr>
        <w:t>B.6.</w:t>
        <w:tab/>
        <w:t>Popis vlivu stavby na životní prostředí a jeho ochran</w:t>
      </w:r>
      <w:r>
        <w:rPr>
          <w:rFonts w:cs="Arial" w:ascii="Arial" w:hAnsi="Arial"/>
          <w:b/>
        </w:rPr>
        <w:t>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7.</w:t>
        <w:tab/>
        <w:t>Ochrana obyvatelstva</w:t>
      </w:r>
    </w:p>
    <w:p>
      <w:pPr>
        <w:pStyle w:val="Normal"/>
        <w:ind w:left="-4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8.</w:t>
        <w:tab/>
        <w:t>Zásady organizace výstavby</w:t>
      </w:r>
    </w:p>
    <w:p>
      <w:pPr>
        <w:pStyle w:val="Normal"/>
        <w:ind w:left="-4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y a spotřeby rozhodujících médií a hmot, jejich zajištění</w:t>
      </w:r>
    </w:p>
    <w:p>
      <w:pPr>
        <w:pStyle w:val="Normal"/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staveništ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pojení staveniště na stávající dopravní a technickou infrastruktu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provádění stavby na okolní stavby a pozem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okolí staveniště a požadavky na související investice, demolice, kácení dřev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ální zábory pro staveništ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ální produkovaná množství a druhy odpadů a emisí při výstavbě, jejich likvidace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životního prostředí při výstavb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pravy pro bezbariérové užívání výstavbou dotčených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pro dopravně inženýrské opatřen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speciálních podmínek pro provádění stavby (pro provádění stavby za provozu, opatření proti účinkům vnějšího prostředí při výstavbě apod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p výstavby, rozhodující dílčí termí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B  </w:t>
        <w:tab/>
        <w:t>SOUHRNNÁ TECHNICKÁ ZPRÁVA</w:t>
      </w:r>
    </w:p>
    <w:p>
      <w:pPr>
        <w:pStyle w:val="Heading2"/>
        <w:rPr/>
      </w:pPr>
      <w:r>
        <w:rPr>
          <w:rFonts w:cs="Arial" w:ascii="Arial" w:hAnsi="Arial"/>
          <w:szCs w:val="24"/>
        </w:rPr>
        <w:t>B.1.</w:t>
        <w:tab/>
      </w:r>
      <w:r>
        <w:rPr>
          <w:rFonts w:cs="Arial" w:ascii="Arial" w:hAnsi="Arial"/>
        </w:rPr>
        <w:t>Popis území stavby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charakteristika stavebního pozem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opravy podlah ve stávajících  dílnách v areálu TSS, Soudní 988, Praha 4.</w:t>
      </w:r>
    </w:p>
    <w:p>
      <w:pPr>
        <w:pStyle w:val="Heading3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výčet a závěry provedených průzkumů (geologický průzkum, hydrogeologický průzkum, stavebně-historický průzkum apo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stávajícího stavu objektu – zpracoval – ARIO s.r.o.200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zultace se zástupcem objednate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staveniště projektant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)</w:t>
        <w:tab/>
        <w:t>stávající ochranná a bezpečnostní pásm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poloha vzhledem k záplavovému území, poddolovanému území ap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avby se nachází mimo taková území.</w:t>
      </w:r>
    </w:p>
    <w:p>
      <w:pPr>
        <w:pStyle w:val="Heading3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vliv stavby na okolní stavby a pozemky, ochrana okolí, vliv stavby na odtokové poměry v ú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prací prováděných uvnitř stávajícího objektu, nebudou mít práce negativní vliv na okol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</w:t>
        <w:tab/>
        <w:t>požadavky na asanace, demolice, kácení dřevi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pouze o broušení stávajících nevyhovujících povrchů podlah v dílná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</w:t>
        <w:tab/>
        <w:t xml:space="preserve">požadavky na maximální zábory zemědělského půdního fondu nebo pozemků určených k plnění funkce lesa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vyskytují se.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</w:rPr>
        <w:t xml:space="preserve">Jedná se o opravy ve stávajícím objektu, který je součástí stávajícího areálu dílen. 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i)</w:t>
        <w:tab/>
        <w:t>věcné a časové vazby stavby, podmiňující, vyvolané, související investice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Nejsou žádné. Pouze bude v době realizace oprav přerušen provoz v dílná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r>
        <w:rPr>
          <w:rFonts w:cs="Arial" w:ascii="Arial" w:hAnsi="Arial"/>
          <w:i/>
          <w:sz w:val="28"/>
          <w:szCs w:val="28"/>
        </w:rPr>
        <w:t>B.2.</w:t>
        <w:tab/>
        <w:t>Celkový popis stavby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.</w:t>
        <w:tab/>
        <w:t>Účel užívání stavby, základní kapacity funkčních jedno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opravy podlah ve stávajících  dílnách v areálu TSS, Soudní 988. Celková podlahová plocha, které se týkají opravy je 944,3m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ravy budou provedeny v následujících prostorách - dílnách č. – 112, 118, 119, 137, 139, 133, 134, 122 (dílna s obrobnou), ve skladu 144, včetně dílčí opravy omítek. </w:t>
      </w:r>
    </w:p>
    <w:p>
      <w:pPr>
        <w:pStyle w:val="Normal"/>
        <w:shd w:fill="FFFFFF" w:val="clear"/>
        <w:spacing w:lineRule="exact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Arial" w:ascii="Arial" w:hAnsi="Arial"/>
          <w:b/>
        </w:rPr>
        <w:t>B.2.2.</w:t>
        <w:tab/>
        <w:t xml:space="preserve">Celkové urbanistické a architektonické řešení </w:t>
      </w:r>
    </w:p>
    <w:p>
      <w:pPr>
        <w:pStyle w:val="Normal"/>
        <w:shd w:fill="FFFFFF" w:val="clear"/>
        <w:ind w:left="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to bod s ohledem na charakter prací nemá význam.</w:t>
      </w:r>
    </w:p>
    <w:p>
      <w:pPr>
        <w:pStyle w:val="Heading4"/>
        <w:rPr/>
      </w:pPr>
      <w:r>
        <w:rPr>
          <w:rFonts w:cs="Arial" w:ascii="Arial" w:hAnsi="Arial"/>
        </w:rPr>
        <w:t>B.2.3. Celkové provozní řešení, technologie výr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o dílny sloužící pro komplexní údržbu vozového parku Vězeňské služby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B.2.4. Bezbariérové užívá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d je bezpředmětný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B.2.5. Bezpečnost při užívání a realizac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Při vlastní realizaci budou dodržována následující opatření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591/2006 Sb. o minimálních požadavcích na bezpečnost a ochranu zdraví při práci na staveniš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101/2005 Sb. o podrobnějších požadavcích na pracoviště a pracovní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11/2002 Sb. kterým se stanoví vzhled a umístění bezpečnostních značek a zavedení signálů</w:t>
      </w:r>
    </w:p>
    <w:p>
      <w:pPr>
        <w:pStyle w:val="Normal"/>
        <w:jc w:val="both"/>
        <w:rPr/>
      </w:pPr>
      <w:r>
        <w:rPr>
          <w:rFonts w:cs="Arial" w:ascii="Arial" w:hAnsi="Arial"/>
        </w:rPr>
        <w:t>Nařízení vlády č. 362/2005 Sb. o bližších požadavcích na bezpečnost a ochranu zdraví při práci na pracovištích s nebezpečím pádu z výšky nebo do hloub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další případná nařízení týkající se užívání staveb charakteru rodinných domů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B.2.6. Základní charakteristika opr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ávající podlahy v opravovaných dílnách budou zbroušeny v rozsahu dle potřeby, odbroušený povrch bude důsledně zbaven mastnoty a na něm budou provedeny nové vrstvy ve skladbě zajišťující odolnost povrchu proti ropným a případně jiným chemickým látkám používaných v daném prostoru a současně s odpovídající pevností danému provozu v dílnách. V prostoru skladu olejů bude současně provedena sanace parapetu obvodových stěn, které jsou narušeny převážně zemní vlhkostí. Skladby, jejich rozsah a technologické provedení jsou popsány v technické zprávě, která je součástí této dokumentace. V přiložení výkresové dokumentaci jsou požadované úpravy vyznačeny v jednotlivých dílná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o vybavení dílen zařízením pro komplexní údržbu vozového parku Vězeňské služby.</w:t>
      </w:r>
    </w:p>
    <w:p>
      <w:pPr>
        <w:pStyle w:val="Heading5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ytáp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– beze změn.</w:t>
      </w:r>
    </w:p>
    <w:p>
      <w:pPr>
        <w:pStyle w:val="Heading5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zásobování vodou, odkanalizování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Stávající – beze změn.</w:t>
      </w:r>
      <w:r>
        <w:rPr>
          <w:rFonts w:cs="Arial" w:ascii="Arial" w:hAnsi="Arial"/>
          <w:b w:val="false"/>
        </w:rPr>
        <w:tab/>
        <w:tab/>
        <w:tab/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Případné nečistoty vyskytující se v prostoru dílen (pouze tam, kde to s ohledem na dlouhodobé zkušenosti a příslušný předpis provoz vyžaduje – dílna 134 a sklad olejů)) budou jímány do nově navržených jímek, odkud budou dle potřeby odčerpány do mobilních zařízení a likvidovány v souladu s příslušnými předpisy.</w:t>
      </w:r>
      <w:r>
        <w:rPr>
          <w:rFonts w:cs="Arial" w:ascii="Arial" w:hAnsi="Arial"/>
          <w:color w:val="FF0000"/>
        </w:rPr>
        <w:tab/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bilance soudobého a instalovaného příko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– beze změn.</w:t>
      </w:r>
    </w:p>
    <w:p>
      <w:pPr>
        <w:pStyle w:val="Normal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2.8. Hygienické požadavky na stavby, požadavky na pracovní a komunální prostřed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é parametry nebudou pracemi dotčeny, pracovní prostředí bude výrazně zkvalitněno zřízením nových podla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2.9. Ochrana stavby před negativními účinky vnějšího prostřed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vami podlah nebudou stávající parametry změněn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3.</w:t>
        <w:tab/>
        <w:t>Připojení na technickou infrastrukturu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ůstává beze změ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4.</w:t>
        <w:tab/>
        <w:t>Dopravní řešení</w:t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ůstává beze změ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5.</w:t>
        <w:tab/>
        <w:t>Řešení vegetace a souvisejících terénních úprav</w:t>
      </w:r>
    </w:p>
    <w:p>
      <w:pPr>
        <w:pStyle w:val="Normal"/>
        <w:ind w:left="-4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ůstává beze změ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B.6.</w:t>
        <w:tab/>
        <w:t>Popis vlivu stavby na životní prostředí a jeho ochran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edení oprav podlah nemá vliv na životní prostředí okolních staveb. Zásadní vliv má na zlepšení stávajícího pracovního prostředí v dílnách samotných.</w:t>
      </w:r>
    </w:p>
    <w:p>
      <w:pPr>
        <w:pStyle w:val="Normal"/>
        <w:ind w:left="-4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B.7.</w:t>
        <w:tab/>
        <w:t>Ochrana obyvatelstva</w:t>
      </w:r>
    </w:p>
    <w:p>
      <w:pPr>
        <w:pStyle w:val="Normal"/>
        <w:ind w:left="-480" w:hanging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ohledem na charakter prací není třeba realizovat zvláštní opatření týkající se ochrany obyvatelstva. Pouze při realizaci stavby bude dodržován režim minimalizující negativní dopady na okolní zástavb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80" w:firstLine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.8.</w:t>
        <w:tab/>
        <w:t>Zásady organizace výstavby</w:t>
      </w:r>
    </w:p>
    <w:p>
      <w:pPr>
        <w:pStyle w:val="Normal"/>
        <w:ind w:left="-4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y a spotřeby rozhodujících médií a hmot, jejich zajištění</w:t>
      </w:r>
    </w:p>
    <w:p>
      <w:pPr>
        <w:pStyle w:val="Normal"/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prací budou zajištěny veškeré potřeby energií ze stávajících zdrojů.</w:t>
      </w:r>
    </w:p>
    <w:p>
      <w:pPr>
        <w:pStyle w:val="Normal"/>
        <w:ind w:left="-15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staveništ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od je bezpředmět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staveniště na stávající dopravní a technickou infrastruktu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kt se nachází ve stávajícím areálu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provádění stavby na okolní stavby a pozemky</w:t>
      </w:r>
    </w:p>
    <w:p>
      <w:pPr>
        <w:pStyle w:val="Normal"/>
        <w:ind w:lef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ěhem realizace stavby budou prováděna veškerá opatření zamezující jakýkoliv negativní vliv stavebních prací na okolní objekty. Práce vyvolávající zvýšený hluk budou prováděny v denních hodinách. Při provádění odbrusu stávajících podlah bude maximálně omezena prašnost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Ochrana okolí staveniště a požadavky na související investice, demolice, kácení dřevin</w:t>
      </w:r>
    </w:p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lastní stavební práce budou prováděny pouze v interiéru stávajících dílen. Stavba nebude vyžadovat související investice, demolice ani kácení stávajících dřevin.</w:t>
      </w:r>
    </w:p>
    <w:p>
      <w:pPr>
        <w:pStyle w:val="Normal"/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ální zábory pro staveništ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to bod je bezpředmět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ální produkovaná množství a druhy odpadů a emisí při výstavbě, jejich likvidace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1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malé množství produkovaného odpadu. Část objemu odpadu bude kontaminován ropnými produkty. Veškerý odpad bude deponován na řízenou skládku, kontaminovaný odpad bude odvážen na řízenou skládku s oprávněním na likvidaci kontaminovaného odpadu. Produkovaná množství odpadů nebudou z hlediska narušení okolí dopravou významná. </w:t>
      </w:r>
    </w:p>
    <w:p>
      <w:pPr>
        <w:pStyle w:val="Normal"/>
        <w:ind w:left="-1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to bod je bezpředmětný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životního prostředí při výstavbě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í nedojde k ohrožení obyvatelstva, resp. s výjimkou standardních bezpečnostních opatření po dobu výstavby tak, aby nedošlo k ohrožení osob v bezprostřední blízkosti stavby, není nutné realizovat žádné stavební či jiné úpravy takové, aby byla ochrana osob zajištěna.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Staveniště bude zabezpečeno tak, aby na stavbu nemohly vniknout nepovolané osoby.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í realizace stavby bude minimalizovat negativní dopady na životní prostředí. Hodnoty hluku při stavební činnosti nesmí překročit přípustné hodnoty hluku a další ustanovení dle vyhlášky č.148/2006 Sb. o ochraně zdraví před nepříznivými účinky hluku a vibrací. Hladina hluku ze stavební činnosti a bouracích prací nesmí překročit hodnotu 65 dB (A) v Leg v době od 7,00 do 21,00 hod v chráněných místech ve venkovním prostoru. Mimo tuto dobu nebudou na staveništi probíhat žádné stavební prác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dodržovat aktuální legislativou předepsané požadavky na dodržování BOZP – zákon č. 309 Sb. v platném znění a všechny jeho související předpisy.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 okolnostem, že mohou být na staveništi vykonávány práce a činnosti vystavující fyzickou osobu zvýšenému ohrožení života nebo poškození zdraví, které jsou stanoveny prováděcím právním předpisem, zadavatel stavby zajistí, aby před zahájením prací na staveništi byl zpracován plán bezpečnosti a ochrany zdraví při práci na staveništi tak, aby plně vyhovoval potřebám zajištění bezpečné a zdraví neohrožující práce.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a staveništi budou působit současně zaměstnanci více než jednoho zhotovitele stavby, je zadavatel stavby povinen určit potřebný počet koordinátorů bezpečnosti a ochrany zdraví při práci na staveništi současně s přihlédnutím k rozsahu a složitosti díla a jeho náročnosti na koordinaci ve fázi přípravy a ve fázi jeho realizace.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stnavatel je povinen zajistit, aby pracoviště byla prostorově a konstrukčně uspořádána a vybavena tak, aby pracovní podmínky pro zaměstnance z hlediska bezpečnosti a ochrany zdraví při práci odpovídaly bezpečnostním a hygienickým požadavkům na pracovní prostředí a pracoviště, aby: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story určené pro práci, chodby, schodiště a jiné komunikace měly stanovené rozměry a povrch a byly vybaveny pro činnosti zde vykonávané,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- pracoviště byla osvětlena, pokud možno denním světlem, měla stanovené mikroklimatické podmínky, zejména pokud jde o objem vzduchu, větrání, vlhkost, teplotu a zásobování vodou,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- prostory pro osobní hygienu, převlékání, odkládání osobních věcí, odpočinek a stravování zaměstnanců měly stanovené rozměry, provedení a vybavení,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- únikové cesty, východy a dopravní komunikace k nim včetně přístupových cest byly stále volné,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- v prostorách výše uvedených byla zajištěna pravidelná údržba, úklid a čištění,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- pracoviště byla vybavena v rozsahu dohodnutém s příslušným zařízením poskytujícím pracovně lékařskou péči prostředky pro poskytnutí první pomoci a vybavena prostředky pro přivolání zdravotnické záchranné služby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mohou být zahájeny pouze tehdy, pokud je pracoviště náležitě zajištěno a vybaveno.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stnavatel je povinen dodržovat další požadavky kladené na bezpečnost a ochranu zdraví při práci při přípravě projektu a realizaci stavby, jimiž jsou: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držování pořádku a čistoty na staveništi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pořádání staveniště podle příslušné dokumentace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místění pracoviště, jeho dostupnost, stanovení komunikací nebo prostoru pro příchod a pohyb fyzických osob, výrobních a pracovních prostředků a zařízení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jištění požadavků na manipulaci s materiálem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edcházení zdravotním rizikům při práci s břemeny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lnění požadavků na odbornou způsobilost fyzických osob konajících práce na staveništi, </w:t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- určení a úprava ploch pro uskladnění, zejména nebezpečných látek, přípravků a materiálů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lnění podmínek pro odstraňování a odvoz nebezpečných odpadů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kladňování, manipulace, odstraňování a odvoz odpadu a zbytků materiálů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izpůsobování času potřebného na jednotlivé práce nebo jejich etapy podle skutečného postupu prací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edcházení ohrožení života a zdraví fyzických osob, které se s vědomím zaměstnavatele mohou zdržovat na staveništi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jištění spolupráce s jinými osobami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edcházení rizikům vzájemného působení činností prováděných na staveništi nebo v jeho těsné blízkosti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edení evidence přítomnosti zaměstnanců a dalších fyzických osob na staveništi, které mu bylo předáno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ijetí odpovídajících opatření, pokud budou na staveništi vykonávány práce a činnosti vystavující zaměstnance ohrožení života nebo poškození zdraví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držování bližších minimálních požadavků na bezpečnost a ochranu zdraví při práci na staveništích stanovených prováděcím právním předpisem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stnavatel je povinen zajistit, aby stroje, technická zařízení, dopravní prostředky a nářadí byly z hlediska bezpečnosti a ochrany zdraví při práci vhodné pro práci, při které budou používány. Stroje, technická zařízení, dopravní prostředky a nářadí musí být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ybaveny ochrannými zařízeními, která chrání život a zdraví zaměstnanců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ybaveny nebo upraveny tak, aby odpovídaly ergonomickým požadavkům a aby zaměstnanci nebyli vystaveni nepříznivým faktorům pracovních podmínek,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avidelně a řádně udržovány, kontrolovány a revidovány 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ě viz Vyhláška č. 309/2006 Sb. v platném znění, jejíž ustanovení musí být dodržována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pravy pro bezbariérové užívání výstavbou dotčených staveb</w:t>
      </w:r>
    </w:p>
    <w:p>
      <w:pPr>
        <w:pStyle w:val="Normal"/>
        <w:ind w:left="-1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charakter stavby nejsou řeše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pro dopravně inženýrské opatř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tření tohoto druhu nebudou prová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speciálních podmínek pro provádění stavby (pro provádění stavby za provozu, opatření proti účinkům vnějšího prostředí při výstavbě apod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dodavatel předloží dodavatelskou dokumentaci, plán bezpečnosti a ochrany zdraví při práci na staveništi, případně zvláštní požadavky na organizaci a bezpečnost prací vyplývající zejména z druhu stavebních prací, vlastností staveniště a požadavků investora (stavebník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p výstavby, rozhodující dílčí termí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zahájena po výběru dodavatele. Dodavatel stavby bude vybrán na základě výběrového řízení, které je v kompetenci investora. Zahájení se předpokládá ve 3.kv. 2017 a dokončení do konce roku 2017. Opravy v dílně 134 budou s ohledem na nutnost zachování kontinuity provozu provedeny ve dvou etapách. Z tohoto důvodu bude dílna přepažena dělící stěnou, která zaručí možnost pokračování prací v dílně.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ZHLEDEM K CHARAKTERU A ROZSAHU STAVBY NENÍ ZAŘÍZENÍ STAVENIŠTĚ ŘEŠENO GRAFICK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aze, 22. 07. 20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Ing. arch. Lubomír Hromádko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7Char">
    <w:name w:val="Nadpis 7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  <w:szCs w:val="28"/>
    </w:rPr>
  </w:style>
  <w:style w:type="character" w:styleId="Nadpis5Char">
    <w:name w:val="Nadpis 5 Char"/>
    <w:qFormat/>
    <w:rPr>
      <w:b/>
      <w:bCs/>
      <w:i/>
      <w:iCs/>
      <w:sz w:val="24"/>
      <w:szCs w:val="26"/>
    </w:rPr>
  </w:style>
  <w:style w:type="character" w:styleId="Nadpis6Char">
    <w:name w:val="Nadpis 6 Char"/>
    <w:qFormat/>
    <w:rPr>
      <w:b/>
      <w:bCs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ezmezerChar">
    <w:name w:val="Bez mezer Char"/>
    <w:qFormat/>
    <w:rPr>
      <w:sz w:val="24"/>
      <w:szCs w:val="32"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lang w:val="en-US" w:bidi="en-US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Footnote">
    <w:name w:val="Footnote Text"/>
    <w:basedOn w:val="Normal"/>
    <w:pPr>
      <w:ind w:left="425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next w:val="Heading4"/>
    <w:qFormat/>
    <w:pPr>
      <w:ind w:left="360" w:hanging="0"/>
    </w:pPr>
    <w:rPr/>
  </w:style>
  <w:style w:type="paragraph" w:styleId="Styl2">
    <w:name w:val="Styl2"/>
    <w:basedOn w:val="Normal"/>
    <w:next w:val="Heading5"/>
    <w:qFormat/>
    <w:pPr>
      <w:ind w:left="1410" w:hanging="1050"/>
    </w:pPr>
    <w:rPr>
      <w:smallCaps/>
    </w:rPr>
  </w:style>
  <w:style w:type="paragraph" w:styleId="Styl3">
    <w:name w:val="Styl3"/>
    <w:basedOn w:val="Normal"/>
    <w:next w:val="Heading6"/>
    <w:qFormat/>
    <w:pPr>
      <w:ind w:left="1410" w:hanging="1050"/>
    </w:pPr>
    <w:rPr>
      <w:smallCaps/>
    </w:rPr>
  </w:style>
  <w:style w:type="paragraph" w:styleId="Styl4">
    <w:name w:val="Styl4"/>
    <w:basedOn w:val="Heading6"/>
    <w:next w:val="Heading7"/>
    <w:qFormat/>
    <w:pPr>
      <w:numPr>
        <w:ilvl w:val="0"/>
        <w:numId w:val="0"/>
      </w:numPr>
      <w:outlineLvl w:val="9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Cambria" w:hAnsi="Cambria" w:cs="Cambria"/>
      <w:sz w:val="20"/>
    </w:rPr>
  </w:style>
  <w:style w:type="paragraph" w:styleId="Contents3">
    <w:name w:val="TOC 3"/>
    <w:basedOn w:val="Normal"/>
    <w:next w:val="Normal"/>
    <w:pPr>
      <w:ind w:left="57" w:hanging="0"/>
    </w:pPr>
    <w:rPr/>
  </w:style>
  <w:style w:type="paragraph" w:styleId="Contents4">
    <w:name w:val="TOC 4"/>
    <w:basedOn w:val="Normal"/>
    <w:next w:val="Normal"/>
    <w:pPr>
      <w:ind w:left="227" w:hanging="0"/>
    </w:pPr>
    <w:rPr/>
  </w:style>
  <w:style w:type="paragraph" w:styleId="Contents7">
    <w:name w:val="TOC 7"/>
    <w:basedOn w:val="Normal"/>
    <w:next w:val="Normal"/>
    <w:pPr>
      <w:ind w:left="340" w:hanging="0"/>
    </w:pPr>
    <w:rPr/>
  </w:style>
  <w:style w:type="paragraph" w:styleId="Contents6">
    <w:name w:val="TOC 6"/>
    <w:basedOn w:val="Normal"/>
    <w:next w:val="Normal"/>
    <w:pPr>
      <w:ind w:left="284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ormlnuz">
    <w:name w:val="Normální uzší"/>
    <w:basedOn w:val="Normal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56:00Z</dcterms:created>
  <dc:creator>Igor Dřevíkovský</dc:creator>
  <dc:description/>
  <cp:keywords/>
  <dc:language>en-US</dc:language>
  <cp:lastModifiedBy>Lubomír Hromádko</cp:lastModifiedBy>
  <cp:lastPrinted>2017-07-31T07:45:00Z</cp:lastPrinted>
  <dcterms:modified xsi:type="dcterms:W3CDTF">2017-07-31T05:46:00Z</dcterms:modified>
  <cp:revision>82</cp:revision>
  <dc:subject>Členění dokumentace</dc:subject>
  <dc:title>OBSAH  DSP  SLÉVÁRNA  POŘÍČANY</dc:title>
</cp:coreProperties>
</file>